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7427291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18535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6654410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